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timestamp값_구하기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Generating a 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imestamp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Value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 function to generate a TIMESTAMP VALUE composed of 17 digits from the system in order to use a characteristic value in an applica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 consists of a pattern setting option (year-month-day hour: min: sec: sec (seconds after midnight)) so as to get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imeStam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2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5683"/>
        <w:gridCol w:w="2938"/>
        <w:gridCol w:w="895"/>
      </w:tblGrid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StringUtil.java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utility related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web.EgovComUtlController.java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Timestamp.jsp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test page on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imeStamp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981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1583"/>
        <w:gridCol w:w="2406"/>
        <w:gridCol w:w="5104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TimeStamp(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Generating 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imeStamp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function to get the TIMESTAMP Value with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17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digit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String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t calls a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imeStamp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ocessing function to get the desired valu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esultStr = EgovStringUtil.getTimeStamp(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13:00Z</dcterms:created>
  <dc:creator>catholic</dc:creator>
  <dc:description/>
  <cp:keywords/>
  <dc:language>en-US</dc:language>
  <cp:lastModifiedBy>고혜림</cp:lastModifiedBy>
  <dcterms:modified xsi:type="dcterms:W3CDTF">2012-04-05T13:06:00Z</dcterms:modified>
  <cp:revision>6</cp:revision>
  <dc:subject/>
  <dc:title/>
</cp:coreProperties>
</file>